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818772335"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614519077"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291463410"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794236943"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30560343"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60668820"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38366926"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145432394"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905075404"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