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1426067232"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1312722459"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1134308743"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980506417"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460965883"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1308295961"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920031446"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2022941909"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1582668544"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